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3625" cy="527367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6" t="-5971" r="-1545" b="-1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8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05-16T08:48:00Z</dcterms:modified>
  <cp:revision>2</cp:revision>
  <dc:subject/>
  <dc:title/>
</cp:coreProperties>
</file>